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tabs>
          <w:tab w:val="clear" w:pos="708"/>
          <w:tab w:val="left" w:pos="360" w:leader="none"/>
        </w:tabs>
        <w:jc w:val="both"/>
        <w:rPr/>
      </w:pPr>
      <w:bookmarkStart w:id="0" w:name="__RefHeading___Toc394529124"/>
      <w:bookmarkEnd w:id="0"/>
      <w:r>
        <w:rPr>
          <w:b/>
          <w:bCs/>
        </w:rPr>
        <w:t>D.1.1 a)</w:t>
        <w:tab/>
        <w:tab/>
        <w:t>TECHNICKÁ ZPRÁV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adpisobsahu"/>
        <w:spacing w:lineRule="auto" w:line="36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1100" w:leader="none"/>
              <w:tab w:val="right" w:pos="9062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hyperlink w:anchor="__RefHeading___Toc394529124">
            <w:r>
              <w:rPr>
                <w:rStyle w:val="IndexLink"/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.1.1 a)</w:t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TECHNICKÁ ZPRÁVA</w:t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94529125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a/  Účel objektu</w:t>
              <w:tab/>
              <w:t>2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94529126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b/  Zásady řešení</w:t>
              <w:tab/>
              <w:t>2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94529127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c/  Kapacity</w:t>
              <w:tab/>
              <w:t>2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94529128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d/  Technické a konstrukční řešení</w:t>
              <w:tab/>
              <w:t>3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94529129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e/  Tepelně technické vlastnosti</w:t>
              <w:tab/>
              <w:t>6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94529130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f/   Založení</w:t>
              <w:tab/>
              <w:t>6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94529131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g/  Vliv objektu a jeho užívání na životní prostředí</w:t>
              <w:tab/>
              <w:t>6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94529132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h/  Dopravní řešení</w:t>
              <w:tab/>
              <w:t>6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94529133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i/   Ochrana před škodlivými vlivy, protiradonové opatření</w:t>
              <w:tab/>
              <w:t>6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94529134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j/   Dodržení obecných požadavků na výstavbu</w:t>
              <w:tab/>
              <w:t>6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94529135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k/   Poznámky k provádění stavby</w:t>
              <w:tab/>
              <w:t>6</w:t>
            </w:r>
          </w:hyperlink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poznámka: </w:t>
      </w:r>
      <w:r>
        <w:rPr>
          <w:rFonts w:cs="Arial" w:ascii="Arial" w:hAnsi="Arial"/>
          <w:sz w:val="18"/>
          <w:szCs w:val="18"/>
          <w:u w:val="single"/>
        </w:rPr>
        <w:t>podtržené části zprávy se vztahují ke změně stavby před dokončením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u w:val="single"/>
        </w:rPr>
      </w:r>
    </w:p>
    <w:p>
      <w:pPr>
        <w:pStyle w:val="Heading1"/>
        <w:spacing w:lineRule="auto" w:line="276"/>
        <w:rPr>
          <w:b/>
          <w:b/>
          <w:sz w:val="20"/>
          <w:szCs w:val="20"/>
        </w:rPr>
      </w:pPr>
      <w:bookmarkStart w:id="1" w:name="__RefHeading___Toc394529125"/>
      <w:bookmarkEnd w:id="1"/>
      <w:r>
        <w:rPr>
          <w:b/>
          <w:sz w:val="20"/>
          <w:szCs w:val="20"/>
        </w:rPr>
        <w:t>a/  Účel objektu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Rozsah řešeného území je vymezen parcelami p. č.: st. 63/3, na které se nachází stavební objekt č. p. 56; v rámci části parteru budovy budou probíhat stavební úpravy v interiéru. Pozemek se nachází v zastavěném území v intravilánu města Český Brod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Jedná se o objekt s 1 podzemním podlažím a 3 nadzemními podlažími s dvorní přístavbou se 2 nadzemními podlažími. Dvorní přístavba byla dle projektu z r. 2002 přistavěna k historické budově; je obdélníkového půdorysu o rozměrech 10,55 x 16,25 m a je staticky nezávislá na původní budově. Objekt byl v minulých letech upravován do dnešní podoby, slouží jednotlivým odborům Městského úřadu Českého Brodu (administrativní objekt)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spacing w:lineRule="auto" w:line="276"/>
        <w:rPr>
          <w:b/>
          <w:b/>
          <w:sz w:val="20"/>
          <w:szCs w:val="20"/>
        </w:rPr>
      </w:pPr>
      <w:bookmarkStart w:id="2" w:name="__RefHeading___Toc394529126"/>
      <w:bookmarkEnd w:id="2"/>
      <w:r>
        <w:rPr>
          <w:b/>
          <w:sz w:val="20"/>
          <w:szCs w:val="20"/>
        </w:rPr>
        <w:t>b/  Zásady řešení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VisitedInternetLink"/>
          <w:rFonts w:cs="Arial" w:ascii="Arial" w:hAnsi="Arial"/>
          <w:b/>
          <w:bCs/>
          <w:sz w:val="20"/>
          <w:szCs w:val="20"/>
        </w:rPr>
        <w:t>Situování objektu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vržené řešení vychází ze stávajících urbanistických vazeb (přístupů a návazností) a požadavků stavebníka. Návrh řeší část vnitřních prostor v přízemí domu (vstupní prostory, městská policie, hlavní chodby atp.) a nemá žádný přesah do urbanismu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VisitedInternetLink"/>
          <w:rFonts w:cs="Arial" w:ascii="Arial" w:hAnsi="Arial"/>
          <w:b/>
          <w:bCs/>
          <w:sz w:val="20"/>
          <w:szCs w:val="20"/>
        </w:rPr>
        <w:t>Architektonické řešení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Řešení pracovišť odboru dopravy navazuje na architektonické řešení studie z prosince 2015, která nadefinovala celkovou sjednocenou koncepci a výraz interiéru. Odbor dopravy byl prvním prvkem parteru budovy, který bude realizován v průběhu zimy 2017. V navrhovaných částech dochází ke sjednocení výtvarného a materiálového řešení, které je pojato decentně a minimalisticky a navazuje na původní výraz budovy, který byl v druhé polovině 20. století postupně překryt několika nevhodnými vrstvami, které zároveň neměly v různých částech společnou sjednocenou koncepci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arevné a materiálové řešení odboru dopravy podtrhuje celkový minimalistický výraz – jde o kombinaci dubové dýhy (obklady, nábytek) – odkaz na historii domu a zároveň velkoformátové dlažby, které spolu s větším prosklením dodává prostorům vzdušnost, subtilnost a hlavně příjemnější atmosféru. Osvětlení pro veřejnou část prostorů zajišťují opálová závěsná svítidla Lucis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VisitedInternetLink"/>
          <w:rFonts w:cs="Arial" w:ascii="Arial" w:hAnsi="Arial"/>
          <w:b/>
          <w:bCs/>
          <w:sz w:val="20"/>
          <w:szCs w:val="20"/>
        </w:rPr>
        <w:t>Dispoziční řešení</w:t>
      </w:r>
    </w:p>
    <w:p>
      <w:pPr>
        <w:pStyle w:val="Normal"/>
        <w:spacing w:lineRule="auto" w:line="276"/>
        <w:jc w:val="both"/>
        <w:rPr/>
      </w:pPr>
      <w:bookmarkStart w:id="3" w:name="__RefHeading___Toc394529127"/>
      <w:r>
        <w:rPr>
          <w:rFonts w:cs="Arial" w:ascii="Arial" w:hAnsi="Arial"/>
          <w:bCs/>
          <w:sz w:val="20"/>
          <w:szCs w:val="20"/>
        </w:rPr>
        <w:t>Návrh mění řešení pracovišť pro Městskou policii, prostory podatelny, skladové prostory a zázemí pracovníků. Hlavním prostorem, ve kterém proběhnou změny, jsou prostory centrální chodby, spolu s navazující boční chodbou. V centrální části se otevírá prostor podatelny směrem k občanům. Navržené řešení tato pracoviště sjednotí do kompaktního celku, který bude klienty obsluhovat modernějším způsobem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Hlavní koncepce studie řeší převážně změnu principu ve fungování úřadu ve směru vnímání veřejnosti. V současnosti jsou vnitřní prostory nesjednocené a kvůli dílčím změnám, které byly prováděny postupně, postrádají celkovou logiku provozu. Interiér působí nepřívětivě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Hlavní filozofií nového řešení by tak mělo být sjednocení interiéru do jednolitého celku, pomyslné otevření se vůči občanům / klientům úřadu a obnovení historického kontextu budovy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vní změna se odehrává hned při vstupu, kdy v zádveří vzniká zóna s nepřetržitým provozem (elektronický a analogový vývěskový systém) a hned za ní se ponurá chodba ve sterilních barvách mění v otevřenou a světlu přístupnou halu. Úzký průzor podatelny nahrazuje komfortní recepční pult, který se symetricky zrcadlí i na protější stěně, kde vzniká kontaktní místo s Městskou policií. Návrh se dále rozvíjí do dalších traktů a chodeb, kde je celý prostor sjednocený pomocí obkladu stěn, podlah a v centrální části i kleneb. Do prostoru přibývají i integrovaná místa k sezení, která korespondují s trajektorií obkladu. Do jednotného designu se také posouvají interiérové dveře, které jsou sladěné s novými vstupními dveřmi, jež jsou nově pojednané s ohledem na historický kontext domu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Dalším prvkem, ve kterém dochází ke změně, je schodiště, jehož mezipodesta v současnosti neumožňuje vhodnou podchodnou výšku do dalších částí parteru. Schodiště je umístěno do centrálního traktu na ose vstupu do domu. Jde o schodiště s dvěma rameny a mezipodestou. Konstrukčně se jedná o železobetonové monolitické desky pnuté do nosných stěn či klenby. Studie nabízí řešení realizací nového schodiště mezi přízemím a patrem, kdy dojde k prodloužení nástupního ramene o 3 stupně, čímž se získá dostatečná podchodná výška do dalších prostor, aniž bude nutné snižovat podlahu pomocí ramp. Změní se i jeho design a konstrukce. Úprava zároveň zajistí srovnání podlah ve vstupních partiích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Jednotlivá pracoviště samostatných odborů se sdružují do kompaktních bloků. Největším je nová služebna Městské policie, kterou tvoří vstupní chodba se zázemím, kamerový dohled, hlavní služebna s prostorem pro velitele, denní místnost a sklad. Prostory podatelny se rozšiřují pro přímý kontakt s klientem novou recepcí, mění se i její obslužnost; v podatelně také vzniká nové místo pro kopírovací / scanovací služby. V neposlední řadě se mění vstupy a dispozice nových skladovacích prostor, které jsou rozšířeny i o část nevyužité plochy, která je ve stávajícím režimu přidružena ke kotelně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Vzniká také nový rezervní vchod do budovy (bude využitý v průběhu výstavby v jednotlivých etapách, kdy budou dva stávající hlavní vstupy nepřístupně kvůli stavebním pracem). Poloha nového vchodu je v prostoru chodby bočního traktu směrem do dvora (nyní se zde nachází užší francouzské dveře, které budou dostatečně rozšířeny)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elek doplňují nové prvky mobiliáře od společnosti TON (židle u recepcí a sedáky v chodbách) a opálová stropní a nástěnná svítidla od společnosti LUCIS. Jedná se o české firmy a jejich použití bude prověřeno výstavbou odboru dopravy (tzv. „pilotní“ etapa), jehož rekonstrukce je již zrealizována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Mobiliář je detailně řešený ve výkresové dokumentaci. </w:t>
      </w:r>
      <w:r>
        <w:rPr>
          <w:rFonts w:cs="Arial" w:ascii="Arial" w:hAnsi="Arial"/>
          <w:b/>
          <w:bCs/>
          <w:sz w:val="20"/>
          <w:szCs w:val="20"/>
        </w:rPr>
        <w:t>Detailní výkresy mobiliáře nenahrazují dílenskou dokumentaci dodavatele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ástěnkový systém v chodbách bude řešený z hliníkových rámečků dle formátu a potřeb jednotlivých odborů, nástěnky nebudou přivrtávány ke zdi (kvůli budoucím novým výmalbám). Umístění jednotlivých nástěnek bude konzultováno s architektem v rámci autorského dozoru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měna stavby před dokončením řeší nad rámec vydaného povolení prostor místnosti občanských průkazů a evidence obyvatelstva (1.27) o výměře 41,2 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>, která se přidružila do řešeného prostoru. Dochází zde ke změně vstupu. Řešení tohoto prostoru si také vyžádalo dílčí změnu v prostoru chodby (1.13), kde dojde k odbourání niky, která je v současnosti přístupná z prostoru občanských průkazů. Touto drobnou úpravou dojde ke zkvalitnění trajektorie spojovacího koridoru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1"/>
        <w:spacing w:lineRule="auto" w:line="276"/>
        <w:rPr>
          <w:b/>
          <w:b/>
          <w:sz w:val="20"/>
          <w:szCs w:val="20"/>
        </w:rPr>
      </w:pPr>
      <w:bookmarkStart w:id="4" w:name="__RefHeading___Toc394529127"/>
      <w:r>
        <w:rPr>
          <w:b/>
          <w:sz w:val="20"/>
          <w:szCs w:val="20"/>
        </w:rPr>
        <w:t>c/  Kapacity</w:t>
      </w:r>
      <w:bookmarkEnd w:id="4"/>
      <w:r>
        <w:rPr>
          <w:b/>
          <w:sz w:val="20"/>
          <w:szCs w:val="20"/>
        </w:rPr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locha parcely </w:t>
        <w:tab/>
        <w:tab/>
        <w:tab/>
        <w:tab/>
        <w:tab/>
        <w:tab/>
        <w:tab/>
        <w:t>– 1482,0 m2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Zastavěná plocha domu</w:t>
        <w:tab/>
        <w:tab/>
        <w:tab/>
        <w:tab/>
        <w:tab/>
        <w:t>–   961,0 m2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Počet bytových jednotek</w:t>
        <w:tab/>
        <w:tab/>
        <w:tab/>
        <w:tab/>
        <w:tab/>
        <w:t>–       0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Řešená plocha</w:t>
        <w:tab/>
        <w:tab/>
        <w:tab/>
        <w:tab/>
        <w:tab/>
        <w:tab/>
        <w:tab/>
        <w:t xml:space="preserve">–   </w:t>
      </w:r>
      <w:r>
        <w:rPr>
          <w:rFonts w:cs="Arial" w:ascii="Arial" w:hAnsi="Arial"/>
          <w:bCs/>
          <w:sz w:val="20"/>
          <w:szCs w:val="20"/>
          <w:u w:val="single"/>
        </w:rPr>
        <w:t>385,2 m2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stavěná plocha (půdorysný průmět nadzemní části objektu) </w:t>
        <w:tab/>
        <w:t>–     64,8 %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spacing w:lineRule="auto" w:line="276"/>
        <w:rPr>
          <w:b/>
          <w:b/>
          <w:sz w:val="20"/>
          <w:szCs w:val="20"/>
        </w:rPr>
      </w:pPr>
      <w:bookmarkStart w:id="5" w:name="__RefHeading___Toc394529128"/>
      <w:bookmarkEnd w:id="5"/>
      <w:r>
        <w:rPr>
          <w:b/>
          <w:sz w:val="20"/>
          <w:szCs w:val="20"/>
        </w:rPr>
        <w:t>d/  Technické a konstrukční řešení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becné informac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Jde o historicky cennou budovu v majetku města, kde jsou umístěné hlavní úřady pro veřejnost. Členitý rohový dům má dvě (v části půdorysu do dvora tři) nadzemní podlaží, která jsou krytá sedlovými střechami s rohovou věžičkou. Přístavby do dvora mají střechy pultové. Dům je z části podsklepen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Historický objekt v centru města byl v průběhu své dlouhé historie mnohokrát upravován či dostavován. Naposledy počátkem tohoto století, kdy kromě menších dispozičních změn v obou patrech bylo patrovou přístavbou s pultovou střechou rozšířeno uliční křídlo.   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pis stávajících konstrukcí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Dvorní přístavba byla dle projektu z r. 2002 přistavěna k historické budově. Jde o nepodsklepenou patrovou stavbu s obdélníkovým půdorysem 10,55 x 16,25 m s pultovou střechou a vnějším ocelovým schodištěm do patra při nové štítové stěně. Po konstrukční stránce jde o masivní zděný (tvárnice POROTHERM tl. 400 mm) dvoutrakt. Přístavba je od stávající budovy oddilatována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Stropy nad přízemím i patrem jsou tvořeny předepnutými stropními panely typu SPIROLL a to tloušťky 200 mm v traktu s kancelářemi (světlý rozpon 6950 mm) či tloušťky 150 mm ve vnitřním traktu (chodba) s rozponem 2 400 mm. Panely mají směr rovnoběžný s kratší stranou objektu a na vnitřní straně jsou prostřednictvím železobetonových věnců ukládány do podélné nosné stěny tl. 400 mm, která má být v rámci plánovaných dispozičních změn upravena. Tato stěna je v úseku 4. kanceláře zprava (proti výtahu) přerušena na celou šířku kanceláře, stropní panely jsou zde vynášeny ocelovými průvlaky (4 x I 180). Dělící nenosné příčky tl. 125 mm jsou zděny z příčkovek POROTHERM, alternativně z dvouarových dutinových příčkovek běžného formátu. Příčky v 2. n. p. jsou založeny na spodní nosné stropní panely SPIROLL. Krov pultové střechy je dřevěný tesařský vaznicový. Krokve ve spádu jsou podporovány pozednicemi či vaznicí. Ta je prostřednictvím krátkých stojek v intervalu 2 m založena do spodního panelového stropu širšího kancelářského traktu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Jde o masivní zděnou (keramická plná cihla, místní kámen-pískovec) stavbu s liniovými základy. Stropy v podzemí tvoří valené klenby. V přízemí jsou stropy z části klenuté, z části pak ploché. V patře (pod půdou) zřejmě převládají stropy ploché. Jde o dřevěné trámové stropy s rákosníky (samostatnými, na vlastních stropnicích nezávislými trámy vynášejícími pouze spodní konstrukci podhledu). Klenuté stropy nad místnostmi přízemí v traktu do náměstí tvoří zrcadlové klenby do ocelových traverz ve směru kolmém na fasádní nosnou stěnu do náměstí, ve středním traktu v ose hlavního vstupu z náměstí jsou placky klenuté do okolních nosných stěn či trojice vnitřních podélných (rovnoběžných s fasádní nosnou stěnou) klenebných pasů.  Ploché stropy nad přízemím ve vstupním traktu a v rohové místnosti jsou zřejmě železobetonové monolitické – v rohové místnosti jsou viditelná spodní žebra. Ve zbylých traktech přízemí pak mohou být i stropy původní dřevěné trámové. Schodiště je umístěno do centrálního traktu na ose vstupu do domu. Jde o schodiště s dvěma rameny a mezipodestou. Konstrukčně jde o železobetonové monolitické desky pnuté do nosných stěn či klenby (na straně k náměstí). Krovy sedlových střech jsou dřevěné tesařské konstrukce vaznicové či hambálkové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řístavba z roku 2002 je zděná (tvárnice POROTHERM tl. 400 mm). Přístavba je od stávající budovy oddilatována. Stropy nad přízemím i patrem jsou tvořeny předepnutými stropními panely typu SPIROLL tl. 200 mm v traktu s kancelářemi (světlý rozpon 6950 mm) či tl. 150 mm ve vnitřním traktu (chodba) s rozponem 2 400 mm. Panely mají směr rovnoběžný s kratší stranou objektu a na vnitřní straně jsou prostřednictvím železobetonových věnců ukládány do podélné nosné stěny tl. 400 mm, která má být v rámci plánovaných dispozičních změn upravena (řešeno v PD z 05/2016). Tato stěna je v úseku 4. kanceláře zprava (proti výtahu) přerušena na celou šířku kanceláře, stropní panely jsou zde vynášeny ocelovými průvlaky (4 x I 180). Dělící nenosné příčky tl. 125 mm jsou zděny z příčkovek POROTHERM. Příčky v 2. n.p jsou založeny na spodní nosné stropní panely SPIROLL. Krov pultové střechy je dřevěný tesařský vaznicový. Krokve ve spádu jsou podporovány pozednicemi či vaznicí. Ta je prostřednictvím krátkých stojek v intervalu 2 m založena do spodního panelového stropu širšího kancelářského traktu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vrhované úpravy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ětšinou půjde o řadu úprav (rozšíření stávajících otvorů, otvory zcela nové) v nosných stěnách domu. Před bouráním však bude vždy třeba zajistit horní nosné zdivo a stropy překlady. Ty budou tvořeny ocelovými válcovanými nosníky HEA 100 (HEA 160) vkládanými do drážek z obou stran nových či rozšířených otvorů.  Překlady budou do zdiva vkládány a k hornímu zdivu klínovány postupně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(nejprve z jedné, potom z druhé strany). Překlady budou do ostění vždy uloženy prostřednictvím betonových podkladků či (v případě vybourávek mezi místnostmi č. 1.02 a 1.09 plus 1.41 a 1.14) subtilních stojek z tlustostěnných vzájemně propojených trubek (jekl 60/60/4, 80/80/5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Poloha nově vkládaných překladů (viz řez A-Aˇ ve stavebně konstrukční části) je navržena s ohledem na tvar stávajících stropních kleneb (klenebné pasy, valené klenby či plack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Dále bude kvůli podchozím výškám bouráno dvouramenné schodiště s mezipodestou a to včetně navazující části (podesty v patře) stropní konstrukce (valená klenby) v úseku až po klenebný pas. Před bouráním klenby bude třeba provizorně podepřít horní schodišťové rameno (z 2. do 3. n. p.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Konstrukce nového schodnicového schodiště bude tvořena subtilními železobetonovými deskami (u ramen s nadbetonovanými stupni) betonovanými do trapézových plechů a ukládanými do ocelové nosné kostry. Ta bude tvořena příčnými vodorovnými jekly 60/60/4 mm (na ně budou jako ztracené bednění uloženy a přikotveny trapézové plechy) vevařenými do schodnic UPE 160 či podestových nosníků UPE (2*UPE)180. Schodnice (v případě výstupního ramene jednou zalomené) budou z boku přivařeny k vnitřním nosníkům podesty (mezipodesty) 2*UPE 180 svařených do krabice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Změny se týkají pouze přízemí. Hlavní konstrukční změny jsou označeny ve výkresech. Jedná se zejména o vybudování nového schodiště (konstrukce č. 3 – viz označení v hlavních výkresech), probourání otvorů z prostoru centrální chodby do bočního traktu (konstrukce č. 2), vybourání nových otvorů do prostoru Městské policie a podatelny (konstrukce č. 1a + 1b).  Dalšími úpravami bude přesun dveří do podatelny a realizace subtilnější stěny (konstrukce č. 7), rozšíření otvoru pro francouzské dveře směrem do dvora (konstrukce č. 6) a zvýšení průvlaku v prostoru s rampami (konstrukce č. 6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Změny proběhnou také v zadní části objektu v místnosti 1.08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chází také k lokálnímu bourání příček, které mohou být bourány bez dalších úprav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íčkové stěny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nitřní nenosné zdivo a příčky budou vyzděny z keramických bloků Porotherm tloušťek 115 (případně příčkovky Porotherm AKU 11,5). Alternativně je možné řešit příčky ze systému Ytong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odiště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Bude řešeno nové schodiště v poloze stávajícího. Nástupní rameno bude rozšířeno o 3 stupně, o které bude zkráceno druhé rameno, čímž bude umožněn komfortní průchod pod mezipodestou do dalších prostor Městského úřadu. Konstrukce schodiště bude monolitická železobetonová a posléze bude schodiště obloženo dřevem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ropy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Stropy v podzemí tvoří valené klenby. V přízemí jsou stropy z části klenuté, z části pak ploché. V patře (pod půdou) zřejmě převládají stropy ploché. Jde o dřevěné trámové stropy s rákosníky (samostatnými, na vlastních stropnicích nezávislými trámy vynášejícími pouze spodní konstrukci podhledu). Klenuté stropy nad místnostmi přízemí v traktu do náměstí tvoří zrcadlové klenby do ocelových traverz ve směru kolmém na fasádní nosnou stěnu do náměstí, ve středním traktu v ose hlavního vstupu z náměstí jsou placky klenuté do okolních nosných stěn či trojice vnitřních podélných (rovnoběžných s fasádní nosnou stěnou) klenebných pasů.  Ploché stropy nad přízemím ve vstupním traktu a v rohové místnosti jsou zřejmě železobetonové monolitické – v rohové místnosti jsou viditelná spodní žebra. Ve zbylých traktech přízemí pak mohou být i stropy původní dřevěné trámové. Stropy nad přízemím i patrem přístavby jsou tvořeny předepnutými stropními panely typu SPIROLL a to tloušťky 200 mm v traktu s kancelářemi (světlý rozpon 6950 mm) či tloušťky 150 mm ve vnitřním traktu (chodba) s rozponem 2 400 mm. Panely mají směr rovnoběžný s kratší stranou objektu a na vnitřní straně jsou prostřednictvím železobetonových věnců ukládány do podélné nosné stěny tl. 400 mm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ov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Není předmětem řešení projektu, zůstává stávající. Krov pultové střechy je dřevěný tesařský vaznicový. Krokve ve spádu jsou podporovány pozednicemi či vaznicí. Ta je prostřednictvím krátkých stojek v intervalu 2 m založena do spodního panelového stropu širšího kancelářského traktu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řešní konstrukce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ní předmětem řešení projektu, zůstává stávající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plně otvorů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Řešení oken zůstává stávající. Vstupní dveře do kanceláří jsou sjednocené navrženy jako celoplošně prosklené v dřevěném rámu. Viz tabulka dveří v prováděcím projektu. Interiérové dveře budou částečně prosklené, plné části hladké falcové lakované se světlou výškou 2,00 m. Zárubně jsou dřevěné obložkové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statní kompletační konstrukce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eškeré zámečnické konstrukce, které jsou vystaveny vnějším povětrnostním podmínkám, budou žárově zinkované nebo z nerezu. Veškeré klempířské prvky budou z leskle válcovaného titanzinkového plechu Rheinzink tl. 0,7mm, doporučujeme zachování materiálu Rheinzink (vysoká garantovaná kvalita).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/>
          <w:b/>
          <w:sz w:val="20"/>
          <w:szCs w:val="20"/>
          <w:u w:val="single"/>
          <w:shd w:fill="FFFFFF" w:val="clear"/>
        </w:rPr>
      </w:pPr>
      <w:r>
        <w:rPr>
          <w:rFonts w:cs="Arial" w:ascii="Arial" w:hAnsi="Arial"/>
          <w:b/>
          <w:sz w:val="20"/>
          <w:szCs w:val="20"/>
          <w:u w:val="single"/>
          <w:shd w:fill="FFFFFF" w:val="clear"/>
        </w:rPr>
        <w:t>Změna stavby před dokončením - úpravy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u w:val="single"/>
          <w:shd w:fill="FFFFFF" w:val="clear"/>
        </w:rPr>
      </w:pPr>
      <w:r>
        <w:rPr>
          <w:rFonts w:cs="Arial" w:ascii="Arial" w:hAnsi="Arial"/>
          <w:sz w:val="20"/>
          <w:szCs w:val="20"/>
          <w:u w:val="single"/>
          <w:shd w:fill="FFFFFF" w:val="clear"/>
        </w:rPr>
        <w:t>V rámci změny stavby před dokončením dochází ke stavebním úpravám v 1.NP. Dojde k vybourání nenosné příčky mezi příručním skladem kanceláře a chodbou u nového schodiště vč. odstranění částí ostění nosného zdiva. Nadpraží bude zajištěno novými ocelovými překlady 2× 2×IPE 160 „do krabice“. Dále dojde k zazdění stávajícího otvoru v nosné stěně mezi zrušeným příručním skladem a kanceláří z CPP. Pod mezipodestou nového schodiště bude vytvořen nový dveřní otvor v nosné stěně mezi kanceláří a chodbou. Otvor bude zajištěn ocelovými překlady 2× 2×HEA 100 „do krabice“. Nové ocelové překlady budou vhodně požárně chráněny. Nové ocelové překlady jsou na výkresu D.1.2.b.1 vyznačeny barevně. V prostoru přilehlé kanceláře dojde ke snížení podlahy na výškovou úroveň okolních prostorů (cca o 150 mm). Pod řešenými prostory se nachází původní sklepení zaklenuté valenými klenbami – rub klenby je v dostatečné hloubce, snížení podlahy je tedy možné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lahy a obklady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laha veřejné části je navržená z velkoformátové keramické dlažby spolu se soklem o výšce 85 mm – referenčním výrobkem, který bude finálně vybrán na základě vzorků, je dlažba RAKO řada Random nebo Stones s protiskluzovou úpravou. V kancelářích bude použito marmoleum Novilux z řady Traffic s vytahovaným soklem do výšky 85 mm. Pokládka bude provedena na samonivelační stěrku, která po penetrování vyrovná stávající podklad po sejmutí původní dlažby. Stěny v části pro veřejnost jsou obloženy dřevěným obkladem do výšky 92 cm (viz výkresová dokumentace)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Podlaha v místnosti 1.27 bude snížena na úroveň chodby (bezbariérově) a bude použito marmoleum Novilux z řady Traffic s vytahovaným soklem do výšky 85 m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Heading1"/>
        <w:spacing w:lineRule="auto" w:line="276"/>
        <w:rPr/>
      </w:pPr>
      <w:bookmarkStart w:id="6" w:name="__RefHeading___Toc394529129"/>
      <w:bookmarkEnd w:id="6"/>
      <w:r>
        <w:rPr>
          <w:b/>
          <w:sz w:val="20"/>
          <w:szCs w:val="20"/>
        </w:rPr>
        <w:t>e/  Tepelně technické vlastnosti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eškeré prvky obvodového pláště splňují tepelně technické požadavky dle ČSN 730540-2.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bvodové stěny tvoří cihly s vysokým tepelným odporem a tepelná izolace. Střešní konstrukce jsou zatepleny expandovaným polystyrenem.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spacing w:lineRule="auto" w:line="276"/>
        <w:rPr>
          <w:b/>
          <w:b/>
          <w:sz w:val="20"/>
          <w:szCs w:val="20"/>
        </w:rPr>
      </w:pPr>
      <w:bookmarkStart w:id="7" w:name="__RefHeading___Toc394529130"/>
      <w:bookmarkEnd w:id="7"/>
      <w:r>
        <w:rPr>
          <w:b/>
          <w:sz w:val="20"/>
          <w:szCs w:val="20"/>
        </w:rPr>
        <w:t>f/   Založení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ložení objektu zůstává stávající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spacing w:lineRule="auto" w:line="276"/>
        <w:rPr/>
      </w:pPr>
      <w:bookmarkStart w:id="8" w:name="__RefHeading___Toc394529131"/>
      <w:bookmarkEnd w:id="8"/>
      <w:r>
        <w:rPr>
          <w:b/>
          <w:sz w:val="20"/>
          <w:szCs w:val="20"/>
        </w:rPr>
        <w:t>g/  Vliv objektu a jeho užívání na životní prostředí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ům se nachází v zástavbě dalších bytových a administrativních domů. Vzhledem k charakteru budovy a účelu využití (které se nemění) – administrativní budova – se nepředpokládá žádný negativní vliv na životní prostředí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spacing w:lineRule="auto" w:line="276"/>
        <w:rPr/>
      </w:pPr>
      <w:bookmarkStart w:id="9" w:name="__RefHeading___Toc394529132"/>
      <w:r>
        <w:rPr>
          <w:b/>
          <w:sz w:val="20"/>
          <w:szCs w:val="20"/>
        </w:rPr>
        <w:t>h/  Dopravní řešení</w:t>
      </w:r>
      <w:bookmarkEnd w:id="9"/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zemek je napojen vjezdem do stávající komunikace. Napojení na tuto komunikaci není projektem měněno. Doprava v klidu zůstává stávající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spacing w:lineRule="auto" w:line="276"/>
        <w:rPr/>
      </w:pPr>
      <w:bookmarkStart w:id="10" w:name="__RefHeading___Toc394529133"/>
      <w:bookmarkEnd w:id="10"/>
      <w:r>
        <w:rPr>
          <w:b/>
          <w:sz w:val="20"/>
          <w:szCs w:val="20"/>
        </w:rPr>
        <w:t>i/   Ochrana před škodlivými vlivy, protiradonové opatření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žená hydroizolace spodní stavby současně plní funkci dostatečné protiradonové ochrany. Realizace stavby nevyžaduje speciální ochranná opatření stavebního objektu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spacing w:lineRule="auto" w:line="276"/>
        <w:rPr>
          <w:b/>
          <w:b/>
          <w:sz w:val="20"/>
          <w:szCs w:val="20"/>
        </w:rPr>
      </w:pPr>
      <w:bookmarkStart w:id="11" w:name="__RefHeading___Toc394529134"/>
      <w:bookmarkEnd w:id="11"/>
      <w:r>
        <w:rPr>
          <w:b/>
          <w:sz w:val="20"/>
          <w:szCs w:val="20"/>
        </w:rPr>
        <w:t>j/   Dodržení obecných požadavků na výstavbu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ávrh je v souladu s Obecně technickými požadavky na výstavbu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spacing w:lineRule="auto" w:line="276"/>
        <w:rPr>
          <w:b/>
          <w:b/>
          <w:sz w:val="20"/>
          <w:szCs w:val="20"/>
        </w:rPr>
      </w:pPr>
      <w:bookmarkStart w:id="12" w:name="__RefHeading___Toc394529135"/>
      <w:bookmarkEnd w:id="12"/>
      <w:r>
        <w:rPr>
          <w:b/>
          <w:sz w:val="20"/>
          <w:szCs w:val="20"/>
        </w:rPr>
        <w:t>k/   Poznámky k provádění stavby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ato dokumentace (prováděcí projekt) nenahrazuje dodavatelskou a dílenskou / výrobní dokumentaci, která musí být před započetím konkrétních stavebních prací odsouhlasena technickým dozorem. Případně lze od tohoto postupu upustit konzultací (schválením) záležitosti během technického dozoru stavby. V tomto projektu jsou projektantem zvoleny doporučené referenční materiály, výrobky a systémy, které vykazují požadované technické parametry. Tyto materiály, výrobky a systémy mohou být nahrazeny jinými za předpokladu zachování požadovaných technických parametrů těchto zvolených a doporučených referenčních standardů. Toto musí být vždy konzultováno s technickým dozorem stavby. Před zahájením výroby zámečnických, klempířských, kotevních, prostupových  a jiných prvků, je nutno zaměřit skutečné rozměry provedených stavebních konstrukcí a kotvení přímo na stavbě. Před betonáží nosných i nenosných konstrukcí, pokládáním betonových mazanin a prováděním finálních povrchových úprav musí být do konstrukcí umístěny prostupky, chráničky, trubkování v koordinaci se všemi dílčími profesemi. Veškeré viditelné (neskryté) prvky konstrukce (a to i u všech profesí) budou před objednáním / realizací znovu potvrzeny / odsouhlaseny technickým dozorem stavby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 nutno dbát na minimální toleranci (max. 10 mm) u nik a rozponů mezi příčkami, kde se uvažuje s vestavnými skříněmi, příp. kuchyňskou linkou apod. V případě, že dodavatel stavby nebude schopen na některá dílčí projektová řešení obsažená v projektu poskytnout smluvní záruky, bude o tomto neprodleně informovat projektanta / dodavatele projektu a formou konzultace bude nalezeno alternativní řešení. Na reklamace již zabudovaných projektových řešení nebude ze strany projektanta / dodavatele projektu brán zřetel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eškerá instalovaná zařízení musí být homologována pro provoz v České republice, odpovídat příslušným ČSN-EN a být pro tento objekt vhodná. Při montáži výše uvedených zařízení a rozvodných vedení je třeba se řídit a respektovat příslušné normy a předpisy týkající se vlastního zařízení a pokynů výrobce, ale i souběhů a křížení s rozvodným vedením ostatních zařízení.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ontážní práce slaboproudu smí provádět pouze firma, která je oprávněna výrobcem k montáži a servisu uvedených zařízení. Při realizaci je nutné zohlednit aktuální požadavky investora. Systémy a zařízení musí být instalovány plně v souladu s doporučeními jejich výrobců a musí být vhodné pro zamýšlené využití.</w:t>
      </w:r>
    </w:p>
    <w:p>
      <w:pPr>
        <w:pStyle w:val="TextBodyIndent"/>
        <w:spacing w:before="0" w:after="40"/>
        <w:ind w:left="0" w:hanging="0"/>
        <w:jc w:val="both"/>
        <w:rPr>
          <w:rFonts w:ascii="Arial Narrow" w:hAnsi="Arial Narrow" w:cs="Arial Narrow"/>
          <w:bCs/>
          <w:spacing w:val="6"/>
          <w:sz w:val="20"/>
          <w:szCs w:val="20"/>
        </w:rPr>
      </w:pPr>
      <w:r>
        <w:rPr>
          <w:rFonts w:cs="Arial Narrow" w:ascii="Arial Narrow" w:hAnsi="Arial Narrow"/>
          <w:bCs/>
          <w:spacing w:val="6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Stavba je členěna na 1 objekt. Jedná se o stavební úpravy interiéru, mobiliář, silnoproud a slaboproud. Stavba bude rozdělena na 6 etap, ty jsou specifikovány a označeny v hlavních výkresech. Etapizace je naznačená na hlavním výkrese a přesněji bude specifikována v prováděcím projektu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Poznámky k PD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709" w:hanging="142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během realizace řešení 1. etapy bude řešeno zabednění dveří a dalších potřebných dotčených otvorů tak, aby se předešlo znečištění ostatních prostor, které budou během realizace této etapy nadále v provoz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720" w:hanging="153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bourací práce bude třeba realizovat mimo pracovní dobu (ideálně pátek, sobota, neděle) viz legenda hlavního výkresu D.1.1.b.1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720" w:hanging="153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je třeba dodavatelsky zajistit dočasné zajištění prostor, přesun a stěhování skladů (pro rozpočet v jednosouborové položce) – stěhování skladů odboru dopravy (v navrhovaném řešení se jedná o prostory 1.22 a část prostoru 1.21) do prostoru 1.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720" w:hanging="153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bude třeba zajistit průběžný úklid ve všech prostorách a generální úklid po každé etapě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720" w:hanging="153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v prostoru 1.26 se dle pasportu nachází původní studna; po odkrytí stávající dlažby bude třeba dořešit zpřístupnění studny přiznáním a vsazením poklopu do úrovně podlahy; konkrétní řešení bude rozhodnutu po odkrytí; v prostoru 1.26 se bude odbourávat celá mocnost stávající podlah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720" w:hanging="153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ažba bude objednána v 1. etapě pro celý rozsah stavebních úprav (pro zachování identické šarž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720" w:hanging="153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závěsná svítidla budou osazena v jedné výškové linii – bude upřesněno architektem během realizace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Poznámky k rozpočtu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709" w:hanging="142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v rámci rozpočtu jako samostatný SO zapracovat prostory 1.23 a 1.24; ideálně rozdělit práce na chodbě a schodišti od místnosti pro OP a evidenci také na 2 samostatné SO (část A: místnosti 1.23, 1.24 a chodba se schodištěm včetně dveří a vstupů do jednotlivých dotčených prostor a část B: kancelář OP a evidence obyvate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709" w:hanging="142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 xml:space="preserve">u chodby, která je 2. etapou, položkově vyřešit prostup mezi chodbou 1.14 a hlavní chodbou 1.11 (vytvoření zástěn na obě strany a vytvoření nového prostupu) – viz výkres D.1.1.b.1b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000000"/>
      <w:u w:val="non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Char">
    <w:name w:val="Základní text odsazený Char"/>
    <w:qFormat/>
    <w:rPr>
      <w:rFonts w:ascii="Calibri" w:hAnsi="Calibri" w:eastAsia="Calibri" w:cs="Times New Roman"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Black" w:hAnsi="Arial Black" w:cs="Arial Blac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36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Zkladntextodsazen22">
    <w:name w:val="Základní text odsazený 22"/>
    <w:basedOn w:val="Normal"/>
    <w:qFormat/>
    <w:pPr>
      <w:ind w:firstLine="567"/>
      <w:jc w:val="both"/>
    </w:pPr>
    <w:rPr>
      <w:sz w:val="20"/>
      <w:szCs w:val="20"/>
    </w:rPr>
  </w:style>
  <w:style w:type="paragraph" w:styleId="Zkladntextodsazen24">
    <w:name w:val="Základní text odsazený 24"/>
    <w:basedOn w:val="Normal"/>
    <w:qFormat/>
    <w:pPr>
      <w:ind w:firstLine="567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9:04:00Z</dcterms:created>
  <dc:creator>robert</dc:creator>
  <dc:description/>
  <cp:keywords/>
  <dc:language>en-US</dc:language>
  <cp:lastModifiedBy>administrator</cp:lastModifiedBy>
  <cp:lastPrinted>2020-03-09T20:35:00Z</cp:lastPrinted>
  <dcterms:modified xsi:type="dcterms:W3CDTF">2020-03-09T19:35:00Z</dcterms:modified>
  <cp:revision>84</cp:revision>
  <dc:subject/>
  <dc:title>A</dc:title>
</cp:coreProperties>
</file>